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CHINE LEARNING IN BIOINFORMATIC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2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hat is </w:t>
      </w:r>
      <w:r>
        <w:rPr>
          <w:sz w:val="22"/>
          <w:szCs w:val="22"/>
          <w:shd w:fill="FFFFFF" w:val="clear"/>
        </w:rPr>
        <w:t>Bayesian inferenc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efine Probabilistic Model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3.</w:t>
        <w:tab/>
        <w:t>Explain Gradient desc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4.</w:t>
        <w:tab/>
        <w:t>What is Monte Carlo Simulation?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a.</w:t>
        <w:tab/>
        <w:t>A method for predicting map bias.</w:t>
        <w:tab/>
      </w:r>
    </w:p>
    <w:p>
      <w:pPr>
        <w:pStyle w:val="Normal"/>
        <w:ind w:left="432" w:hanging="432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b.</w:t>
        <w:tab/>
        <w:t>A method for simulating the effects of positional error on a GIS analysis.</w:t>
        <w:tab/>
      </w:r>
    </w:p>
    <w:p>
      <w:pPr>
        <w:pStyle w:val="Normal"/>
        <w:ind w:left="432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c.</w:t>
        <w:tab/>
        <w:t>A method for simulating the process of catographic generalization.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  <w:shd w:fill="FFFFFF" w:val="clear"/>
        </w:rPr>
        <w:t>d.</w:t>
        <w:tab/>
        <w:t>A method for simulating attributes uncertain in a GIS databa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efine Pri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Give a note on </w:t>
      </w:r>
      <w:r>
        <w:rPr>
          <w:sz w:val="22"/>
          <w:szCs w:val="22"/>
          <w:shd w:fill="FFFFFF" w:val="clear"/>
        </w:rPr>
        <w:t>Neural network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7.</w:t>
        <w:tab/>
        <w:t xml:space="preserve">List out any </w:t>
      </w:r>
      <w:bookmarkStart w:id="0" w:name="SECTION00240000000000000000"/>
      <w:r>
        <w:rPr>
          <w:sz w:val="22"/>
          <w:szCs w:val="22"/>
          <w:shd w:fill="FFFFFF" w:val="clear"/>
        </w:rPr>
        <w:t>t</w:t>
      </w:r>
      <w:r>
        <w:rPr>
          <w:sz w:val="22"/>
          <w:szCs w:val="22"/>
          <w:lang w:val="en"/>
        </w:rPr>
        <w:t>hree basic problems of HMMs</w:t>
      </w:r>
      <w:bookmarkEnd w:id="0"/>
      <w:r>
        <w:rPr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Appleconvertedspace"/>
          <w:color w:val="000000"/>
          <w:sz w:val="22"/>
          <w:szCs w:val="22"/>
          <w:shd w:fill="FFFFFF" w:val="clear"/>
        </w:rPr>
        <w:t>8.</w:t>
        <w:tab/>
        <w:t xml:space="preserve">Write any two limitations of </w:t>
      </w:r>
      <w:r>
        <w:rPr>
          <w:iCs/>
          <w:sz w:val="22"/>
          <w:szCs w:val="22"/>
          <w:shd w:fill="FFFFFF" w:val="clear"/>
        </w:rPr>
        <w:t>Hidden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Markov Mod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9.</w:t>
        <w:tab/>
        <w:t>What is Gene find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List the </w:t>
      </w:r>
      <w:r>
        <w:rPr>
          <w:sz w:val="22"/>
          <w:szCs w:val="22"/>
          <w:shd w:fill="FFFFFF" w:val="clear"/>
        </w:rPr>
        <w:t>secondary structure prediction methods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iscuss in detail about Bayesian modeling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Give an account on Gradient desc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rite a short note on Universal approximation proper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in detail about Prediction Performance Evaluation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5.</w:t>
        <w:tab/>
        <w:t>Describe about Markov models and gene finde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about Bayesian Inference and Induc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>Write a detailed account on the simplest sequence model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>Discuss in detail about EM/GEM algorithms with a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Explain in detail about learning algorithms and miscellaneous aspec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Describe in detail about prediction of signal peptides and their cleavage sit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1.</w:t>
        <w:tab/>
        <w:t>Write a note on the different performance measures with suitable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escribe in detail about Prior Information and Initializ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Give a detailed account on advantages and limitations of HM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Explain in detail about Hybrid models and neural networks parameterization of graphical model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5.</w:t>
        <w:tab/>
        <w:t>Explain with neat sketches about Bidirectional recurrent neural networks for protein secondary structure predictio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4:16:00Z</dcterms:modified>
  <cp:revision>134</cp:revision>
  <dc:subject/>
  <dc:title>Reg</dc:title>
</cp:coreProperties>
</file>